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атегорія    235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Кількість учасників 44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8   Танец Jazz-Fun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6   63    8     XXXX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6   341   8     X.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6   358   8     X.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6   359   8     .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6   368   8     XX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-6   388   8     XXX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11  123   7     XXXXX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11  125   7     X.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11  194   7     XXXX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11  236   7     .X.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7-11  120   7     XXXX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8 220   6     X.XX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8 129   6     X.X.X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8 357   6     ..XX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8 377   6     XX.X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8 138   6     XXX.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8 409   6     X.XXX.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2-18 420   6     X.XX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9-27 206   5     .XX.XX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9-27 234   5     .X.X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9-27 151   5     X...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9-27 55    5     .XXX.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9-27 160   5     X.X.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9-27 62    5     .X..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9-27 361   5     ..XXXX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9-27 161   5     XXX..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9-27 383   5     ..XX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8-33 224   4     .X..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8-33 342   4     XX.X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8-33 382   4     ..XX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8-33 392   4     .X..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8-33 423   4     .X.X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8-33 446   4     .X..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35 124   3     X.X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4-35 239   3     XX.X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6-39 116   2     .X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6-39 385   2     X...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6-39 139   2     X..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6-39 51    2     .X..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0-43 335   1     .X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0-43 191   1     ..X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0-43 171   1     X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0-43 241   1     ....X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44    181   0     .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Тур   1/4   Танец Jazz-Funk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     359   9     XX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     236   8     X.XX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4   358   7     X.X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4   368   7     XXX.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5-10  123   6     XXXX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10  125   6     X..XX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10  341   6     ..X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10  383   6     .XX.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10  388   6     .X.X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5-10  420   6     X.XX..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5 194   5     .XX.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5 361   5     .XX.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5 120   5     XX.X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5 377   5     .XX..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1-15 138   5     X.X.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19 62    4     .X.X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19 63    4     .X.X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19 151   4     X..X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6-19 409   4     .....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0-23 55    3     .XXX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20-23 220   3     XX..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0-23 357   3     ....X.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0-23 160   3     X..X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4-25 234   2     ..X..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4-25 161   2     XX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6-27 129   1     X.....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6-27 206   1     ....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     368   8     XXX.XXX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2     358   7     XXX.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5   359   6     .XX.XX.X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5   120   6     XX.X.X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3-5   420   6     X.XX.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>6-8   341   5     X.XXXX.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383   5     .X..X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6-8   194   5     XXXX.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2  361   4     .X.XX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2  138   4     X.X...X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2  236   4     ...X.XX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9-12  388   4     .X..XX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4 125   3     X..X....X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3-14 377   3     ..X.X.X.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15    123   2     ...X...X.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20    4 6 7 3 8 6 2 8 6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4    7 5 2 5 5 4 6 5 3  -      -      -      -      7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1    2 8 3 7 3 3 4 6 7  -      -      -      5(15)  5(15)  6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8    1 2 1 1 1 1 7 1 2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9    5 3 4 4 6 8 8 3 4  -      -      -      5(18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8    6 1 5 8 2 5 1 4 1  -      -      -      5(9)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3    8 4 6 6 4 2 3 2 8  -      -      -      5(15)  5(15)  7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0    3 7 8 2 7 7 5 7 5  -      -      -      -      -      -      8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290"/>
        <w:gridCol w:w="1407"/>
        <w:gridCol w:w="1290"/>
        <w:gridCol w:w="2209"/>
        <w:gridCol w:w="2093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обк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ол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8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мушкіна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к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4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ірч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9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ивошей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сл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pm.dance.studio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 Бейд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6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ч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"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кшек Діа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7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ценко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ікол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632"/>
        <w:gridCol w:w="1540"/>
        <w:gridCol w:w="1238"/>
        <w:gridCol w:w="1137"/>
        <w:gridCol w:w="2349"/>
        <w:gridCol w:w="3156"/>
      </w:tblGrid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2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луб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ководитель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-------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об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оле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мушкі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ір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ксанд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сєва Анастас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ивошей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есл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астас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pm.dance.studio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іана Бейд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ем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"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кшек Діа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ц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Нік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Литвинец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тиню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брам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ARADISE Dance Center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9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л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ри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7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иса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ь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-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воротинсь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ізкун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Фокшек Діа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Цьон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росла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ндо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а Тет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6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ба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те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ндо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енко Соф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5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згон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бр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-1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ниго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Уля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повалова Тет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-2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ікто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-2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арш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ла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EVAC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бан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-2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5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рни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и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-2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уче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ндо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идоренко Софі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4-2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ловй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4-2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аповал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ес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EVAC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бан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-2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Жеді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EVAC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бан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6-2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вальчу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армаш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атери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2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рохо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DEVAC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убан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ад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ероні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рт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9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Третя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опотєв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2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кар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ила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8-3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Храп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иктор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Bubble dance club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Яковлєва Ольг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4-3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3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сіл`є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Кріст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ARADISE Dance Center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4-3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2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ін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гари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-3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3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уні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-3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8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ал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іла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-3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рил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ондо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орона Тет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6-3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ди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Ольг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Рижкова Оле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-4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9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емен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Вале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pm.dance.studio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ладка Анастасія, Бейда Діа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-4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2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Гор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р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ARADISE Dance Center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-4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7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Швець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Feel the Vib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лексашина Дар`я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0-4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33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гарк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Дар`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Puzzle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Сідорцова Яна</w:t>
            </w:r>
          </w:p>
        </w:tc>
      </w:tr>
      <w:tr>
        <w:trPr/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4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18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Андрос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5pm.dance.studio</w:t>
            </w:r>
          </w:p>
        </w:tc>
        <w:tc>
          <w:tcPr>
            <w:tcW w:w="3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2"/>
                <w:szCs w:val="28"/>
              </w:rPr>
            </w:pPr>
            <w:r>
              <w:rPr>
                <w:rFonts w:cs="Courier New" w:ascii="Courier New" w:hAnsi="Courier New"/>
                <w:sz w:val="12"/>
                <w:szCs w:val="28"/>
              </w:rPr>
              <w:t>Бейда Діана, Козлов Владисла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3:01:00Z</dcterms:created>
  <dc:creator>Елена</dc:creator>
  <dc:description/>
  <cp:keywords/>
  <dc:language>en-US</dc:language>
  <cp:lastModifiedBy>Елена</cp:lastModifiedBy>
  <dcterms:modified xsi:type="dcterms:W3CDTF">2025-10-04T13:20:00Z</dcterms:modified>
  <cp:revision>3</cp:revision>
  <dc:subject/>
  <dc:title>Всеукраїнські змагання з сучасних танців</dc:title>
</cp:coreProperties>
</file>